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>________________________________________</w:t>
        <w:tab/>
      </w:r>
      <w:r>
        <w:rPr/>
        <w:t xml:space="preserve">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nclature worksheet:  Binary and Ternary Ionic Compou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070"/>
        <w:gridCol w:w="1926"/>
        <w:gridCol w:w="3060"/>
      </w:tblGrid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ammonium sulfid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 Ni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sodium nitrit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 Hg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copper (I) bromid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 Pb(Cl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aluminum sulfat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 H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potassium tartrat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 Fe(S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iron (II) carbonat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 Mg(N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lead(II) phosphit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 F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(Cr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tin (IV) sulfid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 FeCr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copper(II) hydroxid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 Cu(OH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calcium fluorid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 C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nickel(II) nitrat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 Cr(C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silver cyanid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 Ca(Cl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ammonium sulfat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 (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 zinc aluminat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 Al(Cl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. tin(II) chloride           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 Zn(HC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 cobalt (II) phosphid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 N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P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. silver sulfide             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. AgClO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 magnesium hydroxid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. (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P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 ammonium carbonat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. Fe(Cl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 nickel(II) acetat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 K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. sodium chromate      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. SnB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. chromium (II) phosphate    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. L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r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 potassium permanganate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. Mg(HC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4. silver thiosulfate       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. F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(P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384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. potassium phosphate  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 CaS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Comic Sans MS;Comic Sans MS" w:hAnsi="Comic Sans MS;Comic Sans MS" w:cs="Comic Sans MS;Comic Sans MS"/>
                <w:sz w:val="24"/>
              </w:rPr>
            </w:pPr>
            <w:r>
              <w:rPr>
                <w:rFonts w:cs="Comic Sans MS;Comic Sans MS" w:ascii="Comic Sans MS;Comic Sans MS" w:hAnsi="Comic Sans MS;Comic Sans MS"/>
                <w:sz w:val="24"/>
              </w:rPr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04:00Z</dcterms:created>
  <dc:creator>Tim Melk</dc:creator>
  <dc:description/>
  <cp:keywords/>
  <dc:language>en-US</dc:language>
  <cp:lastModifiedBy>Tang, Alan</cp:lastModifiedBy>
  <cp:lastPrinted>2013-09-10T10:08:00Z</cp:lastPrinted>
  <dcterms:modified xsi:type="dcterms:W3CDTF">2013-09-10T14:08:00Z</dcterms:modified>
  <cp:revision>4</cp:revision>
  <dc:subject/>
  <dc:title>Inorganic Nomenclature Worksheet #4</dc:title>
</cp:coreProperties>
</file>